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90</w:t>
        <w:tab/>
        <w:t>Kontrola usnese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bCs/>
          <w:sz w:val="24"/>
        </w:rPr>
        <w:t xml:space="preserve">splnění všech usnesení Rady obce Albrechtice.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90</w:t>
        <w:tab/>
        <w:t xml:space="preserve">Zpráva o zabezpečení likvidace komunálního odpadu na území obce Albrechtice v roce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10</w:t>
      </w:r>
    </w:p>
    <w:p>
      <w:pPr>
        <w:pStyle w:val="Normal"/>
        <w:ind w:left="1418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Zprávu o zabezpečení likvidace komunálního odpadu na území obce Albrechtice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</w:rPr>
        <w:t xml:space="preserve">Zastupitelstvu obce Albrechtice vzít na vědomí Zprávu o zabezpečení likvidace komunálního odpadu na území obce Albrechtice dle písemné přílohy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31.8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90</w:t>
        <w:tab/>
        <w:t>Zpráva o průběhu investiční výstavby v obci v roce 2010</w:t>
      </w:r>
    </w:p>
    <w:p>
      <w:pPr>
        <w:pStyle w:val="Normal"/>
        <w:ind w:left="709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právu o průběhu investiční výstavby v obci Albrechtice v roce 2010 ke dni 16.8.2010 dle písemné 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</w:rPr>
        <w:t xml:space="preserve">Zastupitelstvu obce Albrechtice vzít na vědomí aktualizovanou Zprávu o průběhu investiční výstavby v obci Albrechtice v roce 2010 dle písemné přílohy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3.9.2010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90</w:t>
        <w:tab/>
        <w:t>Uzavření nájemní smlouvy k bytu č.802/7 (uvolněný byt po rodině Sikorových)</w:t>
      </w:r>
    </w:p>
    <w:p>
      <w:pPr>
        <w:pStyle w:val="Normal"/>
        <w:ind w:left="785" w:firstLine="633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spacing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  <w:t xml:space="preserve">1. souhlasit </w:t>
      </w:r>
    </w:p>
    <w:p>
      <w:pPr>
        <w:pStyle w:val="Odstavecseseznamem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spacing w:before="0" w:after="0"/>
        <w:ind w:left="949" w:hanging="0"/>
        <w:contextualSpacing/>
        <w:jc w:val="both"/>
        <w:rPr>
          <w:sz w:val="24"/>
        </w:rPr>
      </w:pPr>
      <w:r>
        <w:rPr>
          <w:sz w:val="24"/>
        </w:rPr>
        <w:t>s uzavřením nájemní smlouvy k bytu č. 802/7 v bytovém domě č.p. 802 – 806 na                ul. Hornická v Albrechticích s Karlou Sobczykovou bytem Hornická 656, 735 43 Albrechtice, s účinností od 1.9.2010   (dle doporučení bytové komise)</w:t>
      </w:r>
    </w:p>
    <w:p>
      <w:pPr>
        <w:pStyle w:val="Odstavecseseznamem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spacing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  <w:t xml:space="preserve">2.  pověřit starostu podpisem nájemní smlouvy </w:t>
      </w:r>
    </w:p>
    <w:p>
      <w:pPr>
        <w:pStyle w:val="Odstavecseseznamem"/>
        <w:spacing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8.2010)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5/90</w:t>
        <w:tab/>
        <w:t>Stanovisko vlastníka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1. souhlasit s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 připojením plynové přípojky a přípojky NN k novostavbě rodinného domu na pozemku p.č. 698/8 na hlavní řady umístěné v pozemku místní komunikace ul. Lesní, pozemek p.č. 1383, obojí                          v k.ú. Albrechtice u Českého Těšína, dle písemné žádosti stavebníka Vladislava Niemce bytem Havířov Město 736 01, Mánesova 558/7, zastoupeného Ing.arch. Oldřichem Poulem, ARCHITRÁV s.r.o.                 se sídlem Nový Jičín 741 01, Nerudova 2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 připojením nemovitosti – pozemku p.č. 698/8 na místní komunikaci ul. Lesní, pozemek p.č. 1383, vše v k.ú. Albrechtice u Českého Těšína, dle žádosti stavebníka Vladislava Niemce bytem Havířov Město                736 01, Mánesova 558/7, zastoupeného Ing.arch. Oldřichem Poulem, ARCHITRÁV s.r.o. se sídlem Nový Jičín 741 01, Nerudova 28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 připojením nemovitosti – pozemku p.č. 1238/2 na místní komunikaci ul. Pardubická, pozemek p.č. 2415/2, vše v k.ú. Albrechtice u Českého Těšína, dle žádosti stavebníka Gabriely Kubicové Miarkové bytem  Karviná Ráj, 734 01, Prameny 599/1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e stavbou přípojky NN pod názvem „Albrechtice 710/34, Milerski, příp. NNk“ jako spoluvlastníka sousedního pozemku p.č. 2425/1   v k.ú. Albrechtice u Českého Těšína (ul. Písečná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napojení kanalizační přípojky k objektu rybářské chaty na území obce Těrlicko na kanalizační řad v majetku obce Albrechtice   </w:t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s uzavřením Dohody o užívání pozemku ve znění dle písemné přílohy:</w:t>
      </w:r>
    </w:p>
    <w:p>
      <w:pPr>
        <w:pStyle w:val="Normal"/>
        <w:numPr>
          <w:ilvl w:val="0"/>
          <w:numId w:val="3"/>
        </w:numPr>
        <w:ind w:left="2552" w:hanging="284"/>
        <w:jc w:val="both"/>
        <w:rPr>
          <w:sz w:val="24"/>
        </w:rPr>
      </w:pPr>
      <w:r>
        <w:rPr>
          <w:sz w:val="24"/>
        </w:rPr>
        <w:t xml:space="preserve">Vladislavem Niemcem bytem Havířov Město 736 01, Mánesova 558/7, zastoupeným Ing.arch. Oldřichem Poulem, ARCHITRÁV s.r.o.                      se sídlem Nový Jičín 741 01, Nerudova 28 ve věci stavby plynové přípojky, přípojky NN a stavby sjezdu na místní komunikaci ul. Lesní </w:t>
      </w:r>
    </w:p>
    <w:p>
      <w:pPr>
        <w:pStyle w:val="Normal"/>
        <w:numPr>
          <w:ilvl w:val="0"/>
          <w:numId w:val="3"/>
        </w:numPr>
        <w:ind w:left="2552" w:hanging="284"/>
        <w:jc w:val="both"/>
        <w:rPr>
          <w:sz w:val="24"/>
        </w:rPr>
      </w:pPr>
      <w:r>
        <w:rPr>
          <w:sz w:val="24"/>
        </w:rPr>
        <w:t xml:space="preserve">Gabrielou Kubicovou Miarkovou bytem  Karviná Ráj, 734 01, Prameny 599/18 ve věci stavby sjezdu na místní komunikaci ul. Pardubická </w:t>
      </w:r>
    </w:p>
    <w:p>
      <w:pPr>
        <w:pStyle w:val="Normal"/>
        <w:numPr>
          <w:ilvl w:val="0"/>
          <w:numId w:val="3"/>
        </w:numPr>
        <w:ind w:left="2552" w:hanging="284"/>
        <w:jc w:val="both"/>
        <w:rPr>
          <w:sz w:val="24"/>
        </w:rPr>
      </w:pPr>
      <w:r>
        <w:rPr>
          <w:sz w:val="24"/>
        </w:rPr>
        <w:t>pověřit starostu podpisem dohod dle bodu 2a, 2b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27.8.2010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6/90</w:t>
        <w:tab/>
        <w:t xml:space="preserve">Záměr odprodeje části obecního pozemku p.č. 2408/5 v k.ú. Albrechtice u Českého Těšína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projednat a schválit odprodej pozemku p.č. 2408/28 (ostat. plocha, ostat. komunikace) o výměře 64 m</w:t>
      </w:r>
      <w:r>
        <w:rPr>
          <w:sz w:val="24"/>
          <w:vertAlign w:val="superscript"/>
        </w:rPr>
        <w:t>2</w:t>
      </w:r>
      <w:r>
        <w:rPr>
          <w:sz w:val="24"/>
        </w:rPr>
        <w:t>, který vznikl odměřením z pozemku p.č. 2408/5 (ostat. plocha, ostat. komunikace) o výměře 18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 k.ú. Albrechtice u Českého Těšína z majetku Obce Albrechtice do vlastnictví Romana Vitoše bytem Horní Suchá 735 35, Přímá 6, za cenu ve výši 17.860,-Kč stanovenou znaleckým posudkem č. 4277-17/2010 vyhotoveným Ing. Vojtěchem Petrovským dne 17.5.2010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31.8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7/90</w:t>
        <w:tab/>
        <w:t>Odstoupení od Smlouvy o budoucí kupní smlouvě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Žádost o odprodej  části obecního pozemku p.č. 2366/1v k.ú. Albrechtice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 Českého Těšína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993" w:hanging="284"/>
        <w:jc w:val="both"/>
        <w:rPr>
          <w:i w:val="false"/>
          <w:i w:val="false"/>
        </w:rPr>
      </w:pPr>
      <w:r>
        <w:rPr>
          <w:i w:val="false"/>
        </w:rPr>
        <w:t>1)   vzít na vědomí:</w:t>
      </w:r>
    </w:p>
    <w:p>
      <w:pPr>
        <w:pStyle w:val="TextBody"/>
        <w:ind w:left="2910" w:hanging="360"/>
        <w:jc w:val="both"/>
        <w:rPr/>
      </w:pPr>
      <w:r>
        <w:rPr>
          <w:i w:val="false"/>
        </w:rPr>
        <w:t>a)   návrh Petra a Žanety Galambošových bytem Albrechtice 735 43,          ul. Bažantnice 453 na uzavření dohody o odstoupení od Smlouvy             o budoucí kupní smlouvě uzavřené s Obcí Albrechtice                           dne 25.2.2009</w:t>
      </w:r>
    </w:p>
    <w:p>
      <w:pPr>
        <w:pStyle w:val="TextBody"/>
        <w:ind w:left="2910" w:hanging="360"/>
        <w:jc w:val="both"/>
        <w:rPr>
          <w:i w:val="false"/>
          <w:i w:val="false"/>
        </w:rPr>
      </w:pPr>
      <w:r>
        <w:rPr>
          <w:i w:val="false"/>
        </w:rPr>
        <w:t>b)   žádost Ing. Jana  a MUDr. Haliny Tomanových, bytem Albrechtice 735 43, Bažantnice 446, o odprodej části pozemku p.č. 2366/1 v k.ú. Albrechtice u Českého Těšína (pro výstavbu 2 garáží)</w:t>
      </w:r>
    </w:p>
    <w:p>
      <w:pPr>
        <w:pStyle w:val="TextBody"/>
        <w:ind w:left="291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91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91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91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91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2)   doporučit Zastupitelstvu obce Albrechtice:</w:t>
      </w:r>
    </w:p>
    <w:p>
      <w:pPr>
        <w:pStyle w:val="TextBody"/>
        <w:numPr>
          <w:ilvl w:val="0"/>
          <w:numId w:val="5"/>
        </w:numPr>
        <w:ind w:left="2835" w:hanging="283"/>
        <w:jc w:val="both"/>
        <w:rPr>
          <w:i w:val="false"/>
          <w:i w:val="false"/>
        </w:rPr>
      </w:pPr>
      <w:r>
        <w:rPr>
          <w:i w:val="false"/>
        </w:rPr>
        <w:t>vzít na vědomí návrh  Petra a Žanety Galambošových bytem Albrechtice 735 43, ul. Bažantnice 453 na uzavření dohody                o odstoupení od Smlouvy o budoucí kupní smlouvě uzavřené s Obcí Albrechtice dne 25.2.2009</w:t>
      </w:r>
    </w:p>
    <w:p>
      <w:pPr>
        <w:pStyle w:val="TextBody"/>
        <w:numPr>
          <w:ilvl w:val="0"/>
          <w:numId w:val="5"/>
        </w:numPr>
        <w:ind w:left="2835" w:hanging="283"/>
        <w:jc w:val="both"/>
        <w:rPr>
          <w:i w:val="false"/>
          <w:i w:val="false"/>
        </w:rPr>
      </w:pPr>
      <w:r>
        <w:rPr>
          <w:i w:val="false"/>
        </w:rPr>
        <w:t>uzavřít dohodu  s Petrem a Žanetou Galambošovými,bytem Albrechtice 735 43, ul. Bažantnice 453, o  odstoupení  od Smlouvy   o budoucí kupní smlouvě  uzavřené s obcí Albrechtice                       dne 25.2.2009</w:t>
      </w:r>
    </w:p>
    <w:p>
      <w:pPr>
        <w:pStyle w:val="TextBody"/>
        <w:numPr>
          <w:ilvl w:val="0"/>
          <w:numId w:val="5"/>
        </w:numPr>
        <w:ind w:left="2835" w:hanging="283"/>
        <w:jc w:val="both"/>
        <w:rPr>
          <w:i w:val="false"/>
          <w:i w:val="false"/>
        </w:rPr>
      </w:pPr>
      <w:r>
        <w:rPr>
          <w:i w:val="false"/>
        </w:rPr>
        <w:t>vzít na vědomí  žádost Ing. Jana  a MUDr. Haliny Tomanových, bytem Albrechtice 735 43, Bažantnice 446, o odprodej části pozemku p.č. 2366/1 v k.ú. Albrechtice u Českého Těšína                   (pro výstavbu 2 garáží)</w:t>
      </w:r>
    </w:p>
    <w:p>
      <w:pPr>
        <w:pStyle w:val="TextBody"/>
        <w:numPr>
          <w:ilvl w:val="0"/>
          <w:numId w:val="5"/>
        </w:numPr>
        <w:ind w:left="2835" w:hanging="283"/>
        <w:jc w:val="both"/>
        <w:rPr/>
      </w:pPr>
      <w:r>
        <w:rPr>
          <w:i w:val="false"/>
        </w:rPr>
        <w:t xml:space="preserve">zrušit část usnesení Zastupitelstva obce Albrechtice č. 14/2009               ze dne 10.2.2009 v bodě 06/14 Majetkoprávní úkony a) Prodej části obecního pozemku p.č. 2366/1 – smlouva o budoucí kupní smlouvě ve znění: </w:t>
      </w:r>
    </w:p>
    <w:p>
      <w:pPr>
        <w:pStyle w:val="TextBody"/>
        <w:ind w:left="3545" w:hanging="0"/>
        <w:jc w:val="both"/>
        <w:rPr/>
      </w:pPr>
      <w:r>
        <w:rPr>
          <w:i w:val="false"/>
        </w:rPr>
        <w:t>„…</w:t>
      </w:r>
      <w:r>
        <w:rPr>
          <w:i w:val="false"/>
        </w:rPr>
        <w:t xml:space="preserve">.a Petrem a Žanetou Galambošovými bytem Albrechtice, ulice Bažantnice č.p. 453 (plocha pro 2 garáže) ve znění                dle písemné přílohy“ </w:t>
      </w:r>
    </w:p>
    <w:p>
      <w:pPr>
        <w:pStyle w:val="TextBody"/>
        <w:ind w:left="2127" w:firstLine="709"/>
        <w:jc w:val="both"/>
        <w:rPr>
          <w:i w:val="false"/>
          <w:i w:val="false"/>
        </w:rPr>
      </w:pPr>
      <w:r>
        <w:rPr>
          <w:i w:val="false"/>
        </w:rPr>
        <w:t xml:space="preserve">a nahradit jej zněním: </w:t>
      </w:r>
    </w:p>
    <w:p>
      <w:pPr>
        <w:pStyle w:val="TextBody"/>
        <w:ind w:left="3545" w:hanging="0"/>
        <w:jc w:val="both"/>
        <w:rPr>
          <w:i w:val="false"/>
          <w:i w:val="false"/>
        </w:rPr>
      </w:pPr>
      <w:r>
        <w:rPr>
          <w:i w:val="false"/>
        </w:rPr>
        <w:t>„…</w:t>
      </w:r>
      <w:r>
        <w:rPr>
          <w:i w:val="false"/>
        </w:rPr>
        <w:t>.a Ing. Janem a MUDr. Halinou Tomanovými bytem Albrechtice, Bažantnice 446 (plocha pro 2 garáže) ve znění dle písemné přílohy</w:t>
      </w:r>
    </w:p>
    <w:p>
      <w:pPr>
        <w:pStyle w:val="TextBody"/>
        <w:numPr>
          <w:ilvl w:val="0"/>
          <w:numId w:val="5"/>
        </w:numPr>
        <w:ind w:left="2835" w:hanging="283"/>
        <w:jc w:val="both"/>
        <w:rPr>
          <w:i w:val="false"/>
          <w:i w:val="false"/>
        </w:rPr>
      </w:pPr>
      <w:r>
        <w:rPr>
          <w:i w:val="false"/>
        </w:rPr>
        <w:t>uzavřít Smlouvu o budoucí kupní  smlouvě  ve znění dle písemné přílohy s manžely Ing. Janem a MUDr. Halinou Tomanovými bytem Albrechtice, Bažantnice 446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31.8.2010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90</w:t>
        <w:tab/>
        <w:t xml:space="preserve">Smlouva o dílo č. 2010062 (inv. akce č. 229 ) </w:t>
      </w:r>
    </w:p>
    <w:p>
      <w:pPr>
        <w:pStyle w:val="Normal"/>
        <w:ind w:left="7799" w:hanging="0"/>
        <w:jc w:val="both"/>
        <w:rPr>
          <w:sz w:val="24"/>
          <w:szCs w:val="24"/>
        </w:rPr>
      </w:pPr>
      <w:r>
        <w:rPr>
          <w:sz w:val="24"/>
          <w:szCs w:val="24"/>
        </w:rPr>
        <w:t>(RO  01/8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tarostu podpisem Smlouvy o dílo č. 2010062 (k inv. akci č. 229) uzavřené se společností P.O.stav-trade spol. s r.o. se sídlem Bohumínská 404/14, Karviná  733 01, IČ: 277 89 012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31.8.2010)</w:t>
      </w:r>
    </w:p>
    <w:p>
      <w:pPr>
        <w:pStyle w:val="Normal"/>
        <w:ind w:left="1418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9/90</w:t>
        <w:tab/>
        <w:t>Realizace opravy střechy budovy OÚ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 cenovou nabídkou firmy P.O. stav-trade spol. s r.o. se sídlem Bohumínská 404/14, Karviná 733 01, IČ: 277 89 012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vyzva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9" w:hanging="0"/>
        <w:jc w:val="both"/>
        <w:rPr/>
      </w:pPr>
      <w:r>
        <w:rPr>
          <w:sz w:val="24"/>
          <w:szCs w:val="24"/>
        </w:rPr>
        <w:t xml:space="preserve">společnost P.O. stav-trade spol. s r.o. se sídlem Bohumínská 404/14, Karviná 733 01,    IČ: 277 89 012, k předložení návrhu Smlouvy o dílo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31.8.2010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0/90</w:t>
        <w:tab/>
        <w:t>Inženýrské sítě v obci Albrechtice – ul.Písečná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ženýrská činnost v obci Albrechtice – likvidace štěrbinové nádrže Nový Svět, propojení na ČOV Albrechtice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s cenovou nabídkou firmy IGEA s. r.o. se sídlem Na Valše 3, Ostrava, na provedení aktualizace vyjádření správců sítí a aktualizace majetkoprávních vztahů pro akci „Inženýrské sítě v obci Albrechtice ul. Písečná“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ouhlasit </w:t>
      </w:r>
    </w:p>
    <w:p>
      <w:pPr>
        <w:pStyle w:val="Normal"/>
        <w:ind w:left="709"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s cenovou nabídkou firmy IGEA s. r.o. se sídlem Na Valše 3, Ostrava, na provádění inženýrské činnosti pro stavbu „Albrechtice – likvidace štěrbinové nádrže Nový Svět, propojení na ČOV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háj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jednání se společností SmVaK Ostrava a.s. se sídlem  28. října 169, 709 45 Ostrava, ve věci spolufinancování výše uvedené inženýrské čin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zv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polečnost SmVaK Ostrava a.s.  k předložení návrhu dodatku č. 3 ke smlouvě o dílo      I-3617/43/2006 ze dne 4.5.2006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31.8.2010)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1/90   Stavebně technický posudek hospodářského objektu na parcele č. 139  k.ú. Albrechtice 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 Českého Těšín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závěry zprávy „Stavebně technický posudek hospodářského objektu na parcele č. 139 k.ú. Albrechtice u Českého Těšína“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edložit ekonomickou rozvahu na postup stavebních prací dle var. 2 a var.3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ov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ředitelku školy o závěrech Stavebně technického posudku k zajištění bezpečnosti dětí a dalších osob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ZODP.: TAJ,  T.:  31.8.2010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2/90</w:t>
        <w:tab/>
        <w:t>Nabídka na komplexní výkon technického dozoru investora pro stavbu „Zateplení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vodového pláště a střechy, výměna oken na objektu č.p.186“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enové návrhy na výkon technického dozoru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souhlas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s cenovou nabídkou firmy INGESTA spol. s r.o., se sídlem Hasičská 52/551, Ostrava 700 30, zastoupené Ing. Tomášem Karpelou, pro provádění komplexního technického dozoru pro stavbu „Zateplení obvodového pláště a střechy, výměna oken na objektu č.p.186“ dle písemné přílohy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Mandátní smlouvu na výkon inženýrské činnosti se společností INGESTA spol. s r.o. se sídlem Hasičská 52/551, Ostrava 700 30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ZODP.: TAJ,  T.:  31.8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3/90</w:t>
        <w:tab/>
        <w:t>Žádost o finanční příspěvek (babybo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zvánku k otevření babyboxu v nemocnici Karviná - Ráj dne 25.8.2010 ve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darovací smlouvu k poskytnutí peněžitého daru ve výši 5.000,-Kč ve znění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ěřit starostu podpisem smlouv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31.8.2010)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4/90</w:t>
        <w:tab/>
        <w:t>Zápis z jednání komise SPOZ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ápis z jednání komise SPOZ ze dne 29.6.2010 dle písemné přílohy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90</w:t>
        <w:tab/>
        <w:t>Stanovení platu vedoucí úřadu a vedoucím odborů obecního úřad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plat Ing. Jarmile Ciupové, vedoucí úřadu, Márii Gradkové, vedoucí odboru místní správy  a Halině Chudaničové, vedoucí odboru stavebního úřadu v souladu s písemnými přílohami s účinností od 1.9.2010.</w:t>
      </w:r>
    </w:p>
    <w:p>
      <w:pPr>
        <w:pStyle w:val="Normal"/>
        <w:ind w:left="39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8.201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9.8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 xml:space="preserve">USNESENÍ č. 90 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9.8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2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629" w:hanging="360"/>
      </w:pPr>
      <w:rPr>
        <w:sz w:val="24"/>
        <w:i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50:00Z</dcterms:created>
  <dc:creator>u§ivatel</dc:creator>
  <dc:description/>
  <dc:language>en-US</dc:language>
  <cp:lastModifiedBy>PC</cp:lastModifiedBy>
  <cp:lastPrinted>2010-08-24T08:19:00Z</cp:lastPrinted>
  <dcterms:modified xsi:type="dcterms:W3CDTF">2010-08-24T06:19:00Z</dcterms:modified>
  <cp:revision>3</cp:revision>
  <dc:subject/>
  <dc:title>Předsedající:</dc:title>
</cp:coreProperties>
</file>